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1</w:t>
        <w:tab/>
        <w:t>7.</w:t>
        <w:tab/>
        <w:t>Form: Division of Trusts Reflecting Partial QTIP Election</w:t>
      </w:r>
    </w:p>
    <w:p>
      <w:pPr>
        <w:pStyle w:val="ZzSansSerif"/>
        <w:rPr>
          <w:vanish/>
        </w:rPr>
      </w:pPr>
      <w:r>
        <w:rPr>
          <w:vanish/>
        </w:rPr>
      </w:r>
    </w:p>
    <w:p>
      <w:pPr>
        <w:pStyle w:val="Clausehead"/>
        <w:rPr>
          <w:vanish/>
        </w:rPr>
      </w:pPr>
      <w:r>
        <w:rPr>
          <w:vanish/>
        </w:rPr>
        <w:t>19.31-1</w:t>
        <w:tab/>
        <w:t>Division of trusts reflecting partial QTIP election</w:t>
      </w:r>
    </w:p>
    <w:p>
      <w:pPr>
        <w:pStyle w:val="ZzSansSerif"/>
        <w:rPr>
          <w:vanish/>
        </w:rPr>
      </w:pPr>
      <w:r>
        <w:rPr>
          <w:vanish/>
        </w:rPr>
      </w:r>
    </w:p>
    <w:p>
      <w:pPr>
        <w:pStyle w:val="Form"/>
        <w:rPr/>
      </w:pPr>
      <w:r>
        <w:rPr>
          <w:iCs/>
        </w:rPr>
        <w:t>Division of Trust</w:t>
      </w:r>
      <w:r>
        <w:rPr/>
        <w:t>. If a partial qualified terminable interest property (QTIP) election is made for this trust, the trustee may divide the trust into separate trusts to reflect the partial election. The division shall be made on a fractional basis. The separate trusts need not be funded with a prorata portion of each asset held by the undivided trust, but the division of the trust must be made on the basis of the fair market value of the assets of the trust at the time of di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19</dc:title>
</cp:coreProperties>
</file>